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ткрытое акционерное общество «Всероссийский научно-исследовательский и     проектно-конструкторский  институт  электровозостроения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  346413, РФ, Ростовская обл., г. Новочеркасск, ул. Машиностроителей, 3, ОАО «ВЭлНИИ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     </w:t>
      </w:r>
      <w:hyperlink r:id="rId2">
        <w:r>
          <w:rPr>
            <w:rStyle w:val="InternetLink"/>
            <w:sz w:val="24"/>
            <w:szCs w:val="24"/>
          </w:rPr>
          <w:t>http://disclosure.1</w:t>
        </w:r>
        <w:r>
          <w:rPr>
            <w:rStyle w:val="InternetLink"/>
            <w:sz w:val="24"/>
            <w:szCs w:val="24"/>
            <w:lang w:val="en-US"/>
          </w:rPr>
          <w:t>prime</w:t>
        </w:r>
        <w:r>
          <w:rPr>
            <w:rStyle w:val="InternetLink"/>
            <w:sz w:val="24"/>
            <w:szCs w:val="24"/>
          </w:rPr>
          <w:t>.ru/</w:t>
        </w:r>
        <w:r>
          <w:rPr>
            <w:rStyle w:val="InternetLink"/>
            <w:sz w:val="24"/>
            <w:szCs w:val="24"/>
            <w:lang w:val="en-US"/>
          </w:rPr>
          <w:t>P</w:t>
        </w:r>
        <w:r>
          <w:rPr>
            <w:rStyle w:val="InternetLink"/>
            <w:sz w:val="24"/>
            <w:szCs w:val="24"/>
          </w:rPr>
          <w:t>ortal/</w:t>
        </w:r>
        <w:r>
          <w:rPr>
            <w:rStyle w:val="InternetLink"/>
            <w:sz w:val="24"/>
            <w:szCs w:val="24"/>
            <w:lang w:val="en-US"/>
          </w:rPr>
          <w:t>Default</w:t>
        </w:r>
        <w:r>
          <w:rPr>
            <w:rStyle w:val="InternetLink"/>
            <w:sz w:val="24"/>
            <w:szCs w:val="24"/>
          </w:rPr>
          <w:t>.aspx?</w:t>
        </w:r>
        <w:r>
          <w:rPr>
            <w:rStyle w:val="InternetLink"/>
            <w:sz w:val="24"/>
            <w:szCs w:val="24"/>
            <w:lang w:val="en-US"/>
          </w:rPr>
          <w:t>emld</w:t>
        </w:r>
        <w:r>
          <w:rPr>
            <w:rStyle w:val="InternetLink"/>
            <w:sz w:val="24"/>
            <w:szCs w:val="24"/>
          </w:rPr>
          <w:t>=6608</w:t>
        </w:r>
      </w:hyperlink>
      <w:r>
        <w:rPr>
          <w:sz w:val="24"/>
          <w:szCs w:val="24"/>
        </w:rPr>
        <w:t xml:space="preserve">000083;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elnii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ВЭлНИИ»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 Жир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010263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02217613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  <w:gridCol w:w="3260"/>
        <w:gridCol w:w="1701"/>
        <w:gridCol w:w="1701"/>
        <w:gridCol w:w="1984"/>
      </w:tblGrid>
      <w:tr>
        <w:trPr>
          <w:tblHeader w:val="true"/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</w:t>
            </w:r>
          </w:p>
          <w:p>
            <w:pPr>
              <w:pStyle w:val="Normal"/>
              <w:jc w:val="center"/>
              <w:rPr/>
            </w:pPr>
            <w:r>
              <w:rPr/>
              <w:t>аффилированны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иакомони Оливье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ьская Анна Анатольевн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пунков  Алексей Николаевич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ейдмюллер Владимир Викто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ков Александр Иван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 общество «Трансмашхолдинг»  – номинальный держатель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кет акций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искус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>РФ. 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ет ак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ндрей Анатол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rPr/>
            </w:pPr>
            <w:r>
              <w:rPr/>
              <w:t xml:space="preserve">Осуществляет полномочия единоличного исполнительного органа ЗАО «Трансмашходинг» </w:t>
            </w:r>
          </w:p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4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ев Андрей Рэм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а Сергей Михайл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чко Алексей Юр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ских Анатолий Алексе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 Валерий Анатол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па Кирилл Валер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ей Юр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пар</w:t>
            </w:r>
            <w:r>
              <w:rPr>
                <w:lang w:val="en-US"/>
              </w:rPr>
              <w:t>-</w:t>
            </w:r>
            <w:r>
              <w:rPr/>
              <w:t>Лафарж Анри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мирно</w:t>
            </w:r>
            <w:r>
              <w:rPr/>
              <w:t>в</w:t>
            </w:r>
            <w:r>
              <w:rPr>
                <w:lang w:val="en-US"/>
              </w:rPr>
              <w:t xml:space="preserve"> Евгений Александрович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не Бернар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Breakers Investments B.V. (</w:t>
            </w:r>
            <w:r>
              <w:rPr/>
              <w:t>Брейкерс</w:t>
            </w:r>
            <w:r>
              <w:rPr>
                <w:lang w:val="en-US"/>
              </w:rPr>
              <w:t xml:space="preserve"> </w:t>
            </w:r>
            <w:r>
              <w:rPr/>
              <w:t>Инвестментс</w:t>
            </w:r>
            <w:r>
              <w:rPr>
                <w:lang w:val="en-US"/>
              </w:rPr>
              <w:t xml:space="preserve">  </w:t>
            </w:r>
            <w:r>
              <w:rPr/>
              <w:t>Б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d. Roeskestraat 123, 1076EE Amsterdam, The Netherlands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 имеет право распоряжаться более чем 20% общего количества голосов, приходящихся на голосующие акции Обществ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5.12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9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Рослокомотив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20111, Республика Татарстан, г. Казань, ул. Пушкина, д.1/55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3.07.20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Объединенная вагоностроительная компания ТМХ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7055, г.  Москва,  ул. Бутырский вал, д. 26, ст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12.20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Торговый дом ТМХ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 Москва, Озерковская наб., д.5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09.200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ЛПРО ТМХ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 Москва, Озерковская наб., д.5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4.05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сконвертер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5464, г.Москва, Пятницкое ш., д.9, комн.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.04.200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Транспортное машиностроение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3117, Саратовская область, г. Энгельс, ул. Заводская 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о принадлежит к группе лиц, к которой принадлежит Общество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6.07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МЕТРОВАГОНМАШ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1009, Московская область, г. Мытищи, ул.Колонцова, д.4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06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ктябрьский электровагоноремонт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3148, г. Санкт-Петербург, ул. Седова, 45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06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Холдинговая компания «Коломенски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Партизан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0.06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ФЛК-ТрансМашЛизинг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9010, г. Москва, Астраханский пер., д.1/15,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2.12.200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Центросвармаш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ул. П. Савельевой, д. 4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6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Демиховский машиностроитель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2632, Московская область, Орехово-Зуевский район, д. Демихов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.06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Дизельные микропроцессорные системы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Партизан, д. 4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ломенский завод-Инвест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Партизан, д. 4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 «Электровозосбороч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0000, Республика Казахстан, г. Астана, ул. Кунаева, д.6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10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Коломенский завод Транс-Балтия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0000, Санкт-Петербург, ул. Народная, дом 52,стр.2, лит. У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едприятие социального обслуживания «Метровагонмаш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1009, Московская обл., г. Мытищи, ул. Колонцова, д.4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етский оздоровительный лагерь «Бригантина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8431, Украина, Автономная Республика Крым, Бахчисарайский район, пос. Песчаное, ул. Набережная, д.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смашхолдинг – Украина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01021, г. Киев, ул. Институтская, д. 2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0.09.200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ый дом ТМХ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01021, г. Киев, ул. Институтская, д. 2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ко КМТ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2632, Московская область, Орехово-Зуевский р-н, дер. Демихов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06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nsmashholding AG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Трансмашхолдинг АГ</w:t>
            </w:r>
            <w:r>
              <w:rPr>
                <w:lang w:val="en-US"/>
              </w:rPr>
              <w:t>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охенмюллештрассе 4, 6340  Баар, Швейцар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.06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ое объединение «Бежицкая сталь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, ул. Сталелитейная, 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3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нзадизельмаш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40034, г. Пенза, ул. Калинина, 128 «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3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компания «Бежицкий сталелитей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, ул. Сталелитейная, 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3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ое объединение «Брянский машиностроитель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24I0I5, г. Брянск, ул. Ульянова, 26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Казанская академия тенниса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г. Казань, ул. Петербургская, 12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1.07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Брянский машиностроитель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24I0I5, г. Брянск, ул. Ульянова, 26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.11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ое объединение «Новочеркасский электровозостроитель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46413, г. Новочеркасск, ул. Машиностроителей, д.7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.05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изводственная компания «Новочеркасский электровозостроитель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46413, г. Новочеркасск, ул. Машиностроителей, д.7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Всероссийский научно-исследовательский и проектно-конструкторский институт электровозостроения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Ростовская область,  г. Новочеркасск, ул. Машиностроителей, 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0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аза отдыха «НЭВ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52855, Россия, Краснодарский край, Туапсинский р-н, п. Новомихайловский, б/о «НЭВЗ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МХ Вагоностроение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7078, Россия, г.Москва, Докучаев Переулок, д.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2.04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МХ  Индастриал  Рус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46413, Ростовская область, г. Новочеркасск, ул. Машиностроителей д. 7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пфир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 Москва, Озерковская наб, д. 5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4.12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Тверской вагоностроитель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0003, г. Тверь, Петербургское шоссе 45-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Научная организация «Тверской институт вагоностроения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0003, г. Тверь, Петербургское шоссе, 45 г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учно-производственное объединение «Система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70039, г. Тверь, улица Паши Савельевой, д. 6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КМТ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8412, Санкт-Петербург, Петродворцовый р-он, г. Ломоносов, улица Федюнинского, дом 3, литер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ая фирма «КМТ» - Ломоносовский опытный заво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8412, Санкт-Петербург, Петродворцовый р-он, г. Ломоносов, улица Федюнинского, дом 3, литер 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грированная вагоностроительная компания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034, г. Москва, Пожарский пер., д.15, помещение </w:t>
            </w:r>
            <w:r>
              <w:rPr>
                <w:lang w:val="en-US"/>
              </w:rPr>
              <w:t>I</w:t>
            </w:r>
            <w:r>
              <w:rPr/>
              <w:t>, комн. 5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1.20</w:t>
            </w: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Открыто</w:t>
            </w:r>
            <w:r>
              <w:rPr/>
              <w:t>е</w:t>
            </w:r>
            <w:r>
              <w:rPr>
                <w:lang w:val="lv-LV"/>
              </w:rPr>
              <w:t xml:space="preserve"> акционерно</w:t>
            </w:r>
            <w:r>
              <w:rPr/>
              <w:t>е</w:t>
            </w:r>
            <w:r>
              <w:rPr>
                <w:lang w:val="lv-LV"/>
              </w:rPr>
              <w:t xml:space="preserve"> обществ</w:t>
            </w:r>
            <w:r>
              <w:rPr/>
              <w:t>о</w:t>
            </w:r>
            <w:r>
              <w:rPr>
                <w:lang w:val="lv-LV"/>
              </w:rPr>
              <w:t xml:space="preserve"> «Управление  жилищно-коммунального хозяйства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Ростовская область, г. Новочеркасск, ул. Гвардейская, д, 22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2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РусТрансКомплект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 Москва, Озерковская набережная д. 54 стр. 1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ытое акционерное общество «Трансхолдлизинг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Донская, д. 4 стр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1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</w:t>
            </w:r>
            <w:r>
              <w:rPr>
                <w:lang w:val="lv-LV"/>
              </w:rPr>
              <w:t xml:space="preserve"> </w:t>
            </w:r>
            <w:r>
              <w:rPr/>
              <w:t>«Машконсалтинг</w:t>
            </w:r>
            <w:r>
              <w:rPr>
                <w:lang w:val="lv-LV"/>
              </w:rPr>
              <w:t>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 Москва, ул. Б. Коммунистическая, д.40/14, стр.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02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TMH ALSTOM BV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red. </w:t>
            </w:r>
            <w:r>
              <w:rPr>
                <w:iCs/>
                <w:lang w:val="en-US"/>
              </w:rPr>
              <w:t>Roeskestraat 123, 1076EE, Amsterdam, The Netherlands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.06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lang w:val="en-GB"/>
              </w:rPr>
              <w:t>Wärtsilä TMH Diesel Engine B.V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lang w:val="en-US"/>
              </w:rPr>
              <w:t>Fred. Roeskestraat 123, 1076EE Amsterdam, The Netherlands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10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акционерное общество «Лугансктеплово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Трансмашинвест» Публичного акционерного общества «Лугансктеплово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Восток» Публичного акционерного общества «Лугансктеплово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Кольорлит» Публичного акционерного общества «Лугансктеплово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Точлит» Публичного акционерного общества «Лугансктеплово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ернее предприятие «ВТФ  «Контакт» 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Машиностроитель» Публичного акционерного общества «Лугансктеплово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 акционерное общество «Локомотив-Ресурс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Ремекс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Рембуд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Старт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акционерное общество «Ток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Родина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054, Луганская обл., </w:t>
            </w:r>
          </w:p>
          <w:p>
            <w:pPr>
              <w:pStyle w:val="Normal"/>
              <w:rPr/>
            </w:pPr>
            <w:r>
              <w:rPr/>
              <w:t xml:space="preserve">Ст. - Луганский р-н,  </w:t>
            </w:r>
          </w:p>
          <w:p>
            <w:pPr>
              <w:pStyle w:val="Normal"/>
              <w:rPr/>
            </w:pPr>
            <w:r>
              <w:rPr/>
              <w:t>с. Плотин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ILCOMP</w:t>
            </w:r>
            <w:r>
              <w:rPr/>
              <w:t xml:space="preserve"> </w:t>
            </w:r>
            <w:r>
              <w:rPr>
                <w:lang w:val="en-GB"/>
              </w:rPr>
              <w:t>B</w:t>
            </w:r>
            <w:r>
              <w:rPr/>
              <w:t>.</w:t>
            </w:r>
            <w:r>
              <w:rPr>
                <w:lang w:val="en-GB"/>
              </w:rPr>
              <w:t>V</w:t>
            </w:r>
            <w:r>
              <w:rPr/>
              <w:t>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d. Roeskestraat 123, 1076EE Amsterdam, The Netherlands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  «Трансмашхолдинг Казахстан-КЗ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, 010000, г. Астана, район Есиль, ул. Кунаева, дом 33, офис 902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«Локомотив қурастыру зауыты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, Астана, район Алматы, Индустриальный парк, ул. 184, стр. 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.06.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ognum Transmashholding B.V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d. Roeskestraat 123, 1076 EE Amsterdam, the Netherlands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06.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Олег Анатол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07.200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тырев Борис Юрьевич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Владимир Юр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4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ебаков Александр Юр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наков Дмитрий Никола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.12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ский Олег Никола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ласюк  Игорь Борис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.11.200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ий Сергей Иосиф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 Сергей Валентин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.05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угис Игорь Леонгард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 Виталий Евген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2.12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ин Алексей Борис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.09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еров Олег Константин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Константин Игор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06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Николай Пет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3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Валерий Викто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.01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 Роман Александ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.12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Александр Альберт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3.07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Леонид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5.09.20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дуст Сергей Федо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ngelaar</w:t>
            </w:r>
            <w:r>
              <w:rPr/>
              <w:t xml:space="preserve"> </w:t>
            </w:r>
            <w:r>
              <w:rPr>
                <w:lang w:val="en-US"/>
              </w:rPr>
              <w:t>Roelof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10.200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Индрек Ле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5.12.20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ей Андрей Михайл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4.05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чьян Владимир Иль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.12.200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енко Юрий Геннадьеви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3.01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ков Александр Иванович 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плецов Владимир Михайл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.05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качков Александр Никола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.09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Александр Витал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Юрий Владими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8.12.20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елов Кирилл Николаевич 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.07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оф Лоренц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2.02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Лилия Александро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3.01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8.06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Сергей Викто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2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гребайлов Михаил Владими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ляузер Виктор Эдуард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7.07.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Цеснек Паве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6.07.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Александр Борис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а Григорий Михайл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Сергей Григор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ичный Николай Валерьевич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Юрий Александ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ирный Юрий Тимофе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ко Олег Серге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Сергей Пет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ко Александр Анатол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яшко Виталий Владими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ев Александр Валентин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 Стефан Игнат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ясников Олег Алексе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20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итов Арсен Жахангеро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03.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Сергей Анатольевич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Изменения, произошедшие в списке аффилированных лиц, за период</w:t>
      </w:r>
    </w:p>
    <w:tbl>
      <w:tblPr>
        <w:tblW w:w="134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617"/>
        <w:gridCol w:w="617"/>
        <w:gridCol w:w="617"/>
        <w:gridCol w:w="616"/>
        <w:gridCol w:w="616"/>
        <w:gridCol w:w="616"/>
        <w:gridCol w:w="616"/>
        <w:gridCol w:w="616"/>
        <w:gridCol w:w="616"/>
        <w:gridCol w:w="879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6" w:firstLine="13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720"/>
        <w:gridCol w:w="1920"/>
        <w:gridCol w:w="28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лючение   Носкова Александра Леонидовича из списка аффилированных лиц  ЗАО «Трансмашхолдинг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7.20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  <w:gridCol w:w="1620"/>
        <w:gridCol w:w="1981"/>
        <w:gridCol w:w="2159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ицо принадлежит к группе лиц, к которой принадлежит Обще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  <w:gridCol w:w="1620"/>
        <w:gridCol w:w="1981"/>
        <w:gridCol w:w="2159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Леонидович исключен из списка аффилированных лиц ЗАО «Трансмашхолдинг», в связи с чем информация о нем в списке аффилированных лиц 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36"/>
        <w:gridCol w:w="1966"/>
        <w:gridCol w:w="30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 Пудова Сергея Александровича в список   аффилированных лиц  ЗАО «Трансмашхолдинг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в Сергей Александрович не являлся аффилированным лицом ЗАО «Трансмашхолдинг», в связи с чем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6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6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в Сергей Александро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№</w:t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лючение  Махмудова Шухрата Хамраевича из списка аффилированных лиц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09"/>
        <w:gridCol w:w="3291"/>
        <w:gridCol w:w="1535"/>
        <w:gridCol w:w="2066"/>
        <w:gridCol w:w="2159"/>
      </w:tblGrid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дов Шухрат Хамраевич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Член совета директоров Общества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мудов Шухрат Хамраевич исключен из списка аффилированных лиц ЗАО «Трансмашхолдинг», в связи </w:t>
            </w:r>
            <w:r>
              <w:rPr>
                <w:lang w:val="en-US"/>
              </w:rPr>
              <w:t>c</w:t>
            </w:r>
            <w:r>
              <w:rPr/>
              <w:t xml:space="preserve"> чем, информация о нем в списке аффилированных лиц ЗАО «Трансмашхолдинг» отсутствует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ключение Смирнова Евгения Александровича в список   аффилированных лиц  ЗАО «Трансмашхолдинг»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вгений Александрович не являлся аффилированным лицом ЗАО «Трансмашхолдинг», в связи с чем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64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Евгений Александрович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Андреев Андрей Анатольевич 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ндрей Анатол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rPr/>
            </w:pPr>
            <w:r>
              <w:rPr/>
              <w:t xml:space="preserve">Осуществляет полномочия единоличного исполнительного органа ЗАО «Трансмашходинг» </w:t>
            </w:r>
          </w:p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4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ндрей Анатол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rPr/>
            </w:pPr>
            <w:r>
              <w:rPr/>
              <w:t xml:space="preserve">Осуществляет полномочия единоличного исполнительного органа ЗАО «Трансмашходинг» </w:t>
            </w:r>
          </w:p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4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Бокарев Андрей Рэмович 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ев Андрей Рэмо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ев Андрей Рэмо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Глинка Сергей Михайлович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а Сергей Михайло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а Сергей Михайло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Веремеев Валерий Анатольевич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 Валерий Анатол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8"/>
        <w:gridCol w:w="3354"/>
        <w:gridCol w:w="2175"/>
        <w:gridCol w:w="3291"/>
        <w:gridCol w:w="900"/>
        <w:gridCol w:w="720"/>
        <w:gridCol w:w="1200"/>
        <w:gridCol w:w="781"/>
        <w:gridCol w:w="2159"/>
        <w:gridCol w:w="48"/>
      </w:tblGrid>
      <w:tr>
        <w:trPr>
          <w:cantSplit w:val="true"/>
        </w:trPr>
        <w:tc>
          <w:tcPr>
            <w:tcW w:w="4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 Валерий Анатол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Давыдов Алексей Юрьевич признается аффилированным лицом ЗАО «Трансмашхолдинг».</w:t>
            </w:r>
          </w:p>
        </w:tc>
        <w:tc>
          <w:tcPr>
            <w:tcW w:w="1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ей Юр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ей Юр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Криворучко Алексей Юрьевич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чко Алексей Юр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чко Алексей Юр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Ледовских Анатолий Алексеевич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ских Анатолий Алексе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едовских Анатолий Алексе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2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Липа Кирилл Валерьевич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па Кирилл Валер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па Кирилл Валерьевич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Гонне Бернар признается аффилированным лицом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нне Бернар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8"/>
        <w:gridCol w:w="3354"/>
        <w:gridCol w:w="2175"/>
        <w:gridCol w:w="3291"/>
        <w:gridCol w:w="900"/>
        <w:gridCol w:w="720"/>
        <w:gridCol w:w="1200"/>
        <w:gridCol w:w="781"/>
        <w:gridCol w:w="2159"/>
        <w:gridCol w:w="48"/>
      </w:tblGrid>
      <w:tr>
        <w:trPr>
          <w:cantSplit w:val="true"/>
        </w:trPr>
        <w:tc>
          <w:tcPr>
            <w:tcW w:w="4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нне Бернар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Пупар-Лафарж Анри признается аффилированным лицом ЗАО «Трансмашхолдинг».</w:t>
            </w:r>
          </w:p>
        </w:tc>
        <w:tc>
          <w:tcPr>
            <w:tcW w:w="1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2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09"/>
        <w:gridCol w:w="1617"/>
        <w:gridCol w:w="2066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пар-Лафарж Анри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упар-Лафарж Анри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07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720"/>
        <w:gridCol w:w="1920"/>
        <w:gridCol w:w="28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лючение   Иностранного частного транспортного унитарного предприятия "КоломнаБелТранс" из списка аффилированных лиц  ЗАО «Трансмашхолдинг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8.20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  <w:gridCol w:w="1620"/>
        <w:gridCol w:w="1981"/>
        <w:gridCol w:w="2159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ое частное транспортное унитарное предприятие "КоломнаБелТр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0053, Республика Беларусь, г.Минск, ул.Новаторская, д.53а, комн.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ицо принадлежит к группе лиц, к которой принадлежит Обще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  <w:gridCol w:w="1620"/>
        <w:gridCol w:w="1981"/>
        <w:gridCol w:w="2159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ое частное транспортное унитарное предприятие "КоломнаБелТранс" исключено из списка аффилированных лиц ЗАО «Трансмашхолдинг», в связи с чем информация о нем в списке аффилированных лиц 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720"/>
        <w:gridCol w:w="1920"/>
        <w:gridCol w:w="28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ключение   Губанькова Сергея Владимировича из списка аффилированных лиц  ЗАО «Трансмашхолдинг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8.20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  <w:gridCol w:w="1620"/>
        <w:gridCol w:w="1981"/>
        <w:gridCol w:w="2159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аньков Сергей Владими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ицо принадлежит к группе лиц, к которой принадлежит Обще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780"/>
        <w:gridCol w:w="1620"/>
        <w:gridCol w:w="1981"/>
        <w:gridCol w:w="2159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ьков Сергей Владимирович исключен из списка аффилированных лиц ЗАО «Трансмашхолдинг», в связи с чем информация о нем в списке аффилированных лиц отсу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лючение Ненюкова Михаила Юрьевича из списка   аффилированных лиц  ЗАО «Трансмашхолдинг»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9.2013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9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09"/>
        <w:gridCol w:w="3291"/>
        <w:gridCol w:w="1535"/>
        <w:gridCol w:w="2066"/>
        <w:gridCol w:w="2159"/>
      </w:tblGrid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нюков Михаил Юрьевич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5.06.2012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юков Михаил Юрьевич исключен из списка аффилированных лиц  ЗАО «Трансмашхолдинг», в связи </w:t>
            </w:r>
            <w:r>
              <w:rPr>
                <w:lang w:val="en-US"/>
              </w:rPr>
              <w:t>c</w:t>
            </w:r>
            <w:r>
              <w:rPr/>
              <w:t xml:space="preserve"> чем, информация о нем в списке аффилированных лиц ЗАО «Трансмашхолдинг» отсутствует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9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ключение Морозова Сергея Анатольевича в список аффилированных лиц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9.2013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Сергей Анатольевич не являлся аффилированным лицом ЗАО «Трансмашхолдинг», в связи с чем,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p>
      <w:pPr>
        <w:pStyle w:val="Normal"/>
        <w:rPr/>
      </w:pPr>
      <w:r>
        <w:rPr/>
        <w:t xml:space="preserve"> 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64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52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Сергей Анатольевич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лючение Пудова Сергея Александровича  аффилированных лиц  ЗАО «Трансмашхолдинг»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09.2013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09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09"/>
        <w:gridCol w:w="3291"/>
        <w:gridCol w:w="1535"/>
        <w:gridCol w:w="2066"/>
        <w:gridCol w:w="2159"/>
      </w:tblGrid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дов Сергей Александрович 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дов Сергей Александрович исключен из списка аффилированных лиц  ЗАО «Трансмашхолдинг», в связи </w:t>
            </w:r>
            <w:r>
              <w:rPr>
                <w:lang w:val="en-US"/>
              </w:rPr>
              <w:t>c</w:t>
            </w:r>
            <w:r>
              <w:rPr/>
              <w:t xml:space="preserve"> чем, информация о нем в списке аффилированных лиц </w:t>
            </w:r>
          </w:p>
          <w:p>
            <w:pPr>
              <w:pStyle w:val="Normal"/>
              <w:rPr/>
            </w:pPr>
            <w:r>
              <w:rPr/>
              <w:t xml:space="preserve">ЗАО «Трансмашхолдинг» отсутствует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09.2013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36"/>
        <w:gridCol w:w="1966"/>
        <w:gridCol w:w="3031"/>
      </w:tblGrid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ступления измен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 Носкова Александра Леонидовича  в список   аффилированных лиц  ЗАО «Трансмашхолдинг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Леонидович  не являлся аффилированным лицом ЗАО «Трансмашхолдинг», в связи с чем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6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64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ков Александр Леонидович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2"/>
          <w:szCs w:val="22"/>
          <w:lang w:val="en-US"/>
        </w:rPr>
        <w:t>I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3113"/>
        <w:gridCol w:w="2616"/>
        <w:gridCol w:w="1538"/>
        <w:gridCol w:w="1758"/>
        <w:gridCol w:w="1802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иакомони Оливь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ьская Анна Анатолье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пунков  Алексей Николаевич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ейдмюллер Владимир Викто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рков Александр Иван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енеральный  директ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3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е акционерное  общество «Трансмашхолдинг»  – номинальный держа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акет акц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4.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39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ОО «Дискус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Ф. 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кет акц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6.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1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сведений об аффилированном лице после изменения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119"/>
        <w:gridCol w:w="1854"/>
        <w:gridCol w:w="2075"/>
        <w:gridCol w:w="2075"/>
        <w:gridCol w:w="2076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иакомони Олив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ьская Ан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пунков  Алексей Никола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ейдмюллер Владимир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рков Александр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Ф, г. Новочеркасс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енеральный  дирек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.03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е акционерное  общество «Трансмашхолдинг»  –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номинальный держ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акет акци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4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3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3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ОО «Диску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кет акц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06.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17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22">
    <w:name w:val="Основной текст 2"/>
    <w:basedOn w:val="Normal"/>
    <w:qFormat/>
    <w:pPr>
      <w:autoSpaceDE w:val="true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sz w:val="24"/>
      <w:szCs w:val="24"/>
      <w:lang w:val="en-US" w:eastAsia="en-US"/>
    </w:rPr>
  </w:style>
  <w:style w:type="paragraph" w:styleId="11">
    <w:name w:val="Знак1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ld=6608" TargetMode="External"/><Relationship Id="rId3" Type="http://schemas.openxmlformats.org/officeDocument/2006/relationships/hyperlink" Target="http://www.velni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0630_alist_report[2кв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4:00Z</dcterms:created>
  <dc:creator>OTEI</dc:creator>
  <dc:description/>
  <cp:keywords/>
  <dc:language>en-US</dc:language>
  <cp:lastModifiedBy>Ирина Геннадьевна Сарыева</cp:lastModifiedBy>
  <cp:lastPrinted>2010-06-30T15:40:00Z</cp:lastPrinted>
  <dcterms:modified xsi:type="dcterms:W3CDTF">2013-10-01T11:54:00Z</dcterms:modified>
  <cp:revision>2</cp:revision>
  <dc:subject/>
  <dc:title>Приложение 24</dc:title>
</cp:coreProperties>
</file>